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й                        в отдельные законодательные акты Ульяновской области» потребует внесения корреспондирующих изменений в Положение о деятельности помощника депутата Законодательного Собрания Ульяновской области, утверждённое постановлением Законодательного Собрания Ульяновской области                          от 14 декабря 2006 года  № 61/1237, и пункт 1 постановления Губернатора Ульяновской области от 1 июля 2013 года № 126 «Об оплате труда работников государственных органов Ульяновской области, замещающих должности,              не являющиеся должностями государственной гражданской службы Ульяновской области».</w:t>
      </w:r>
    </w:p>
    <w:p>
      <w:pPr>
        <w:pStyle w:val="ConsPlusNormal"/>
        <w:spacing w:lineRule="auto" w:line="336"/>
        <w:ind w:firstLine="65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34:00Z</dcterms:created>
  <dc:creator>Пользователь</dc:creator>
  <dc:description/>
  <cp:keywords/>
  <dc:language>en-US</dc:language>
  <cp:lastModifiedBy>Пользователь</cp:lastModifiedBy>
  <dcterms:modified xsi:type="dcterms:W3CDTF">2018-09-21T13:34:00Z</dcterms:modified>
  <cp:revision>1</cp:revision>
  <dc:subject/>
  <dc:title>ПЕРЕЧЕНЬ</dc:title>
</cp:coreProperties>
</file>